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5.12.2017 № 3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.12.2017                                                                                     № 239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2 июля 2009 года № 746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выборного должностного 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и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53 Федерального закона от 6 октября             2003 года № 131-ФЗ «Об общих принципах организации местного самоуправления в Российской Федерации», статьей 22 Федерального закона от 2 марта            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статьей 24 Устава муниципального образования Тимашевский район, пунктом 23 решения Совета муниципального образования Тимашевский район от 13 декабря 2017 года № 234 «О бюджете муниципального образования Тимашевский район на 2018 год и на плановый период 2019 и 2020 годов», Совет муниципального образования Тимашевский район 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вета муниципального образования Тимашевский район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пункт 4 решения Совета муниципального образования Тимашевский район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          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Беркут) и заместителя главы муниципального образования Тимашевский район И.Б. Репях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5 приложения к решению слова «особые условия труда» заменить словами «ненормированный рабочий де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приложения № 1 и 3 к Положению об оплате труда выборного должностного лица муниципального образования и муниципальных служащих муниципального образования Тимашевский район в новой редакции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3,4 пункта 1.1. и приложение № 1 к решению Совета муниципального образования Тимашевский район от 27 декабря 2011 года № 187 «О внесении изменений в решение Совета муниципального образования Тимашевский район 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с 6 марта 201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решению Совета муниципального образования Тимашевский район от 27 декабря 2011 года № 187 «О внесении изменений в решение Совета муниципального образования Тимашевский район от 22 июля        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с 1 октября 2012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 к решению Совета муниципального образования Тимашевский район от 6 марта 2012 года № 205 «О внесении изменений в решение Совета муниципального образования Тимашевский район 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с 1 октября 201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           от 24 сентября 2014 года № 439 «О внесении изменений в решение Совета муниципального образования Тимашевский район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обнародования, но не ранее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1:00Z</dcterms:created>
  <dc:creator>Admin</dc:creator>
  <dc:description/>
  <cp:keywords/>
  <dc:language>en-US</dc:language>
  <cp:lastModifiedBy>Олеся</cp:lastModifiedBy>
  <cp:lastPrinted>2017-12-13T10:56:00Z</cp:lastPrinted>
  <dcterms:modified xsi:type="dcterms:W3CDTF">2018-01-18T12:29:00Z</dcterms:modified>
  <cp:revision>24</cp:revision>
  <dc:subject/>
  <dc:title/>
</cp:coreProperties>
</file>